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5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działając w imieniu i na rzecz – (nazwa Wykonawcy, adres)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lang w:eastAsia="pl-PL"/>
        </w:rPr>
        <w:t>..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89000661"/>
      <w:bookmarkStart w:id="1" w:name="__Fieldmark__0_1489000661"/>
      <w:bookmarkEnd w:id="1"/>
      <w:r>
        <w:rPr/>
      </w:r>
      <w:r>
        <w:rPr/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 2024, poz. 594 t.j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89000661"/>
      <w:bookmarkStart w:id="3" w:name="__Fieldmark__1_1489000661"/>
      <w:bookmarkEnd w:id="3"/>
      <w:r>
        <w:rPr/>
      </w:r>
      <w:r>
        <w:rPr/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 Dz. U. Z 2024,poz. 594 t.j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/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iCs/>
          <w:sz w:val="18"/>
          <w:szCs w:val="18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iCs/>
          <w:sz w:val="18"/>
          <w:szCs w:val="18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531" w:footer="709" w:bottom="1531"/>
      <w:pgNumType w:start="2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>
        <w:rFonts w:cs="Cambria" w:ascii="Cambria" w:hAnsi="Cambria"/>
      </w:rPr>
      <w:t xml:space="preserve">35 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b/>
      <w:u w:val="none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1:00Z</dcterms:created>
  <dc:creator/>
  <dc:description/>
  <cp:keywords/>
  <dc:language>en-US</dc:language>
  <cp:lastModifiedBy>Paterek Łukasz</cp:lastModifiedBy>
  <cp:lastPrinted>2022-04-19T09:28:00Z</cp:lastPrinted>
  <dcterms:modified xsi:type="dcterms:W3CDTF">2024-04-29T11:02:00Z</dcterms:modified>
  <cp:revision>2</cp:revision>
  <dc:subject/>
  <dc:title>Nadleśnictwo Złotów</dc:title>
</cp:coreProperties>
</file>